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33" w:leader="none"/>
        </w:tabs>
        <w:rPr>
          <w:sz w:val="28"/>
        </w:rPr>
      </w:pPr>
      <w:r>
        <w:rPr>
          <w:sz w:val="28"/>
        </w:rPr>
        <w:t>Memory 5668</w:t>
      </w:r>
    </w:p>
    <w:p>
      <w:pPr>
        <w:pStyle w:val="Normal"/>
        <w:tabs>
          <w:tab w:val="clear" w:pos="720"/>
          <w:tab w:val="left" w:pos="6333" w:leader="none"/>
        </w:tabs>
        <w:rPr>
          <w:sz w:val="28"/>
        </w:rPr>
      </w:pPr>
      <w:r>
        <w:rPr>
          <w:sz w:val="28"/>
        </w:rPr>
      </w:r>
    </w:p>
    <w:p>
      <w:pPr>
        <w:pStyle w:val="TextBody"/>
        <w:tabs>
          <w:tab w:val="clear" w:pos="720"/>
          <w:tab w:val="left" w:pos="6333" w:leader="none"/>
        </w:tabs>
        <w:rPr/>
      </w:pPr>
      <w:r>
        <w:rPr/>
        <w:t xml:space="preserve">When I was not quite 21, I decided to have my first sexual experience. This man was married, but he and his wife had an open [sexually polygamous] relationship. It made me feel doubtful because, in my bones, I knew that this was not a good situation and that most love is best with someone who shares your ideas about your future and who intends to remain with you. However, I had loved this man for years. He and his wife felt it was okay to have intimate relationships with other people who were not their primary partner. That was not the way I was raised, but I had loved this person so much and it was the seventies. I convinced myself that it was okay as long as those two married people thought it was okay and I agreed to the limitations of it. But emotionally it was devastating and it didn’t fit with me and I doubted that I had been moral. I also doubted I could extract myself from it anytime soon. This just wasn’t the situation for me and indeed it was very hurtful for me to love someone and not be their primary person. I think that decision negatively affected my view on relationships from then on. It created doubt for probably a decade of other relationships I had, until I got it righ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3:11:00Z</dcterms:created>
  <dc:creator>Subject Account</dc:creator>
  <dc:description/>
  <cp:keywords/>
  <dc:language>en-US</dc:language>
  <cp:lastModifiedBy>Subject Account</cp:lastModifiedBy>
  <dcterms:modified xsi:type="dcterms:W3CDTF">2005-04-13T23:14:00Z</dcterms:modified>
  <cp:revision>1</cp:revision>
  <dc:subject/>
  <dc:title>Memory 5668</dc:title>
</cp:coreProperties>
</file>